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fonctions d’usage de l’emballage</w:t>
      </w:r>
    </w:p>
    <w:p>
      <w:pPr>
        <w:pStyle w:val="Heading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85293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5.9pt" to="225pt,1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85293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5.9pt" to="224.95pt,1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7749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85pt" to="171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77495</wp:posOffset>
                </wp:positionV>
                <wp:extent cx="6858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1.8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77495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5pt" to="351pt,1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30162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75pt" to="162pt,9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0162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75pt" to="170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77495</wp:posOffset>
                </wp:positionV>
                <wp:extent cx="12573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1.8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1145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65pt" to="342pt,9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65pt" to="350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9220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2.6pt" to="40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220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2.6pt" to="404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839460" cy="480060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4800600"/>
                          <a:chOff x="0" y="0"/>
                          <a:chExt cx="5839560" cy="480060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267560" cy="137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22840"/>
                              <a:ext cx="1267560" cy="115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6320" y="685800"/>
                            <a:ext cx="1257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25676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0320" y="3429000"/>
                            <a:ext cx="1257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25532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685800"/>
                            <a:ext cx="12574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257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67560" cy="137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3560"/>
                              <a:ext cx="1267560" cy="11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2629080"/>
                            <a:ext cx="1267560" cy="137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23200"/>
                              <a:ext cx="1267560" cy="11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62440" y="1943280"/>
                            <a:ext cx="1714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48608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240" y="297180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659200">
                            <a:off x="4005000" y="171396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40800">
                            <a:off x="4005000" y="262908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940800">
                            <a:off x="1489680" y="171396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59200">
                            <a:off x="1489680" y="262908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459.8pt;height:378pt" coordorigin="0,257" coordsize="9196,7560">
                <v:group id="shape_0" style="position:absolute;left:3600;top:257;width:1996;height:21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8;top:257;width:19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0;top:608;width:1995;height:1820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group id="shape_0" style="position:absolute;left:7207;top:1337;width:1981;height:2160">
                  <v:shape id="shape_0" fillcolor="white" stroked="t" o:allowincell="f" style="position:absolute;left:7208;top:1337;width:19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07;top:1697;width:1978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607;top:5657;width:1981;height:2160">
                  <v:shape id="shape_0" fillcolor="white" stroked="t" o:allowincell="f" style="position:absolute;left:3608;top:5657;width:19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07;top:6017;width:1976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8;top:1337;width:1980;height:2160">
                  <v:shape id="shape_0" fillcolor="white" stroked="t" o:allowincell="f" style="position:absolute;left:8;top:1337;width:19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;top:1697;width:19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0;top:4577;width:1996;height:2168">
                  <v:shape id="shape_0" fillcolor="white" stroked="t" o:allowincell="f" style="position:absolute;left:8;top:4577;width:19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0;top:4929;width:1995;height:181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group id="shape_0" style="position:absolute;left:7200;top:4397;width:1996;height:2168">
                  <v:shape id="shape_0" fillcolor="white" stroked="t" o:allowincell="f" style="position:absolute;left:7208;top:4397;width:19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200;top:4749;width:1995;height:1815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oval id="shape_0" fillcolor="white" stroked="t" o:allowincell="f" style="position:absolute;left:3248;top:3317;width:2699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328;top:2597;width:539;height:539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8;top:4937;width:539;height:539;flip:y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07;top:2956;width:539;height:539;flip:y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07;top:4397;width:539;height:539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6;top:2956;width:539;height:539;flip:xy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6;top:4397;width:539;height:539;flip:x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9466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9.5pt" to="234pt,40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06095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8.5pt" to="-9pt,4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26085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5.5pt" to="54pt,3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48945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3.5pt" to="53.95pt,35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489450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3.5pt" to="-18pt,4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60950</wp:posOffset>
                </wp:positionV>
                <wp:extent cx="1828800" cy="11430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98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0261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45pt" to="171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33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7411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2.45pt" to="170.9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48831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.45pt" to="-9.0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02615</wp:posOffset>
                </wp:positionV>
                <wp:extent cx="1485900" cy="11430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7.4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58:00Z</dcterms:created>
  <dc:creator>Didou</dc:creator>
  <dc:description/>
  <dc:language>en-US</dc:language>
  <cp:lastModifiedBy>Didou</cp:lastModifiedBy>
  <dcterms:modified xsi:type="dcterms:W3CDTF">2003-03-01T10:12:00Z</dcterms:modified>
  <cp:revision>6</cp:revision>
  <dc:subject/>
  <dc:title>Les fonctions d’usage de l’emballages</dc:title>
</cp:coreProperties>
</file>