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770880" cy="717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71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.6pt;width:454.35pt;height:56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8400</wp:posOffset>
                </wp:positionH>
                <wp:positionV relativeFrom="paragraph">
                  <wp:posOffset>463550</wp:posOffset>
                </wp:positionV>
                <wp:extent cx="645795" cy="2152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21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Lucida Console" w:hAnsi="Lucida Console" w:eastAsia="Times New Roman" w:cs="Lucida Console"/>
                                <w:color w:val="auto"/>
                                <w:lang w:val="fr-FR" w:bidi="ar-SA"/>
                              </w:rPr>
                              <w:t>P1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2pt;margin-top:36.5pt;width:50.8pt;height:1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Lucida Console" w:hAnsi="Lucida Console" w:eastAsia="Times New Roman" w:cs="Lucida Console"/>
                          <w:color w:val="auto"/>
                          <w:lang w:val="fr-FR" w:bidi="ar-SA"/>
                        </w:rPr>
                        <w:t>P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01700</wp:posOffset>
                </wp:positionV>
                <wp:extent cx="5770880" cy="7934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7935120"/>
                        </a:xfrm>
                        <a:custGeom>
                          <a:avLst/>
                          <a:gdLst>
                            <a:gd name="textAreaLeft" fmla="*/ 16560 w 3271680"/>
                            <a:gd name="textAreaRight" fmla="*/ 3255120 w 3271680"/>
                            <a:gd name="textAreaTop" fmla="*/ 16560 h 4498560"/>
                            <a:gd name="textAreaBottom" fmla="*/ 4482000 h 4498560"/>
                          </a:gdLst>
                          <a:ahLst/>
                          <a:rect l="textAreaLeft" t="textAreaTop" r="textAreaRight" b="textAreaBottom"/>
                          <a:pathLst>
                            <a:path w="21600" h="29699">
                              <a:moveTo>
                                <a:pt x="376" y="0"/>
                              </a:moveTo>
                              <a:arcTo wR="376" hR="376" stAng="16200000" swAng="-5400000"/>
                              <a:lnTo>
                                <a:pt x="0" y="29323"/>
                              </a:lnTo>
                              <a:arcTo wR="376" hR="376" stAng="10800000" swAng="-5400000"/>
                              <a:lnTo>
                                <a:pt x="21224" y="29699"/>
                              </a:lnTo>
                              <a:arcTo wR="376" hR="376" stAng="5400000" swAng="-5400000"/>
                              <a:lnTo>
                                <a:pt x="21600" y="376"/>
                              </a:lnTo>
                              <a:arcTo wR="376" hR="37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ésentation de la séanc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 l’issue de cette séance, les élèves sauront pour un produit donné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éfinir les rôles de son emballag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éfinir le type d’emballage utilis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éroulement de la séanc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professeur distribue aux élèves des emballages différents. Dans le cas où il ne possède pas d’emballage, il peut utiliser le transpar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professeur demande aux élèves ce qu’il ont en face d’eux. Il fait noter le titre de la séance une fois le mot emballage trouv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l demande alors aux élèves la définition d’un emballage et la leur fait notée sur leur classe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suite, il demande aux élèves de regarder les emballages mis à leur disposition et de déterminer leurs rôles. Il note les réponses des élèves au tableau et apporte les précisions nécessai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s réponses des élèves sont structurée sur le document « Les fonctions d’usage de l’emballage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uis, le professeur projette le transparent au tableau et définit avec les élèves les trois types d’emballages : primaire, secondaire et tertiaire. Il fait noter ces définitions sur le classe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ur terminer, les élèves complète le document « Les types de conditionnements » en nommant les différents emballages présenté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bservation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71pt;width:454.35pt;height:6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ésentation de la séance 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 l’issue de cette séance, les élèves sauront pour un produit donné 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éfinir les rôles de son emballage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éfinir le type d’emballage utilisé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éroulement de la séance 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professeur distribue aux élèves des emballages différents. Dans le cas où il ne possède pas d’emballage, il peut utiliser le transparent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professeur demande aux élèves ce qu’il ont en face d’eux. Il fait noter le titre de la séance une fois le mot emballage trouvé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l demande alors aux élèves la définition d’un emballage et la leur fait notée sur leur classeur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nsuite, il demande aux élèves de regarder les emballages mis à leur disposition et de déterminer leurs rôles. Il note les réponses des élèves au tableau et apporte les précisions nécessaire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s réponses des élèves sont structurée sur le document « Les fonctions d’usage de l’emballage »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uis, le professeur projette le transparent au tableau et définit avec les élèves les trois types d’emballages : primaire, secondaire et tertiaire. Il fait noter ces définitions sur le classeur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ur terminer, les élèves complète le document « Les types de conditionnements » en nommant les différents emballages présenté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bservations 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085</wp:posOffset>
                </wp:positionH>
                <wp:positionV relativeFrom="paragraph">
                  <wp:posOffset>100330</wp:posOffset>
                </wp:positionV>
                <wp:extent cx="5419090" cy="295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28"/>
                              </w:rPr>
                              <w:t>APPROCHE DE LA COMMERCIALISATION D’UN PROD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23.3pt;mso-wrap-distance-left:9.05pt;mso-wrap-distance-right:9.05pt;mso-wrap-distance-top:0pt;mso-wrap-distance-bottom:0pt;margin-top:7.9pt;mso-position-vertical-relative:text;margin-left:13.5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>
                          <w:rFonts w:ascii="Lucida Console" w:hAnsi="Lucida Console" w:cs="Lucida Consol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28"/>
                        </w:rPr>
                        <w:t>APPROCHE DE LA COMMERCIALISATION D’UN PROD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465</wp:posOffset>
                </wp:positionH>
                <wp:positionV relativeFrom="paragraph">
                  <wp:posOffset>459105</wp:posOffset>
                </wp:positionV>
                <wp:extent cx="4744720" cy="2241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7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22"/>
                              </w:rPr>
                              <w:t>Les emballages - Fiche professeur</w:t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6pt;height:17.65pt;mso-wrap-distance-left:9.05pt;mso-wrap-distance-right:9.05pt;mso-wrap-distance-top:0pt;mso-wrap-distance-bottom:0pt;margin-top:36.15pt;mso-position-vertical-relative:text;margin-left:12.95pt;mso-position-horizontal-relative:text">
                <v:fill opacity="0f"/>
                <v:textbox inset="0.1in,0.05in,0.1in,0in">
                  <w:txbxContent>
                    <w:p>
                      <w:pPr>
                        <w:pStyle w:val="Heading1"/>
                        <w:rPr>
                          <w:rFonts w:ascii="Lucida Console" w:hAnsi="Lucida Console" w:cs="Lucida Conso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  <w:sz w:val="22"/>
                        </w:rPr>
                        <w:t>Les emballages - Fiche profe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Corpsdetexte2">
    <w:name w:val="Corps de texte 2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0:55:00Z</dcterms:created>
  <dc:creator>Didou</dc:creator>
  <dc:description/>
  <dc:language>en-US</dc:language>
  <cp:lastModifiedBy>Didou</cp:lastModifiedBy>
  <cp:lastPrinted>2001-11-23T12:29:00Z</cp:lastPrinted>
  <dcterms:modified xsi:type="dcterms:W3CDTF">2004-06-09T18:54:00Z</dcterms:modified>
  <cp:revision>5</cp:revision>
  <dc:subject/>
  <dc:title/>
</cp:coreProperties>
</file>