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9180" cy="360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s différentes méthodes de ve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383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s différentes méthodes de v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0</wp:posOffset>
                </wp:positionV>
                <wp:extent cx="5770880" cy="8385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8385840"/>
                        </a:xfrm>
                        <a:custGeom>
                          <a:avLst/>
                          <a:gdLst>
                            <a:gd name="textAreaLeft" fmla="*/ 31680 w 3271680"/>
                            <a:gd name="textAreaRight" fmla="*/ 3240000 w 3271680"/>
                            <a:gd name="textAreaTop" fmla="*/ 31680 h 4754160"/>
                            <a:gd name="textAreaBottom" fmla="*/ 4722480 h 4754160"/>
                          </a:gdLst>
                          <a:ahLst/>
                          <a:rect l="textAreaLeft" t="textAreaTop" r="textAreaRight" b="textAreaBottom"/>
                          <a:pathLst>
                            <a:path w="21600" h="31386">
                              <a:moveTo>
                                <a:pt x="721" y="0"/>
                              </a:moveTo>
                              <a:arcTo wR="721" hR="721" stAng="16200000" swAng="-5400000"/>
                              <a:lnTo>
                                <a:pt x="0" y="30665"/>
                              </a:lnTo>
                              <a:arcTo wR="721" hR="721" stAng="10800000" swAng="-5400000"/>
                              <a:lnTo>
                                <a:pt x="20879" y="31386"/>
                              </a:lnTo>
                              <a:arcTo wR="721" hR="721" stAng="5400000" swAng="-5400000"/>
                              <a:lnTo>
                                <a:pt x="21600" y="721"/>
                              </a:lnTo>
                              <a:arcTo wR="721" hR="72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1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Indiquez dans le tableau ci dessous les méthodes de ventes pratiquées par les différents types de commer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ente conseil</w:t>
                              <w:t>Vente libre service</w:t>
                              <w:t>Vente libre choi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Commerce de dét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ini libre-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a supér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gasin popul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super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'hyper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a grande surface spécialisé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grand maga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hard discou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gasin d'us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2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itez deux produits que l'on ne peut acheter sans vendeur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3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Quels sont pour le client les avantages de la vente avec vendeur ? Quels en sont les inconvénients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5.5pt;width:454.35pt;height:66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1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Indiquez dans le tableau ci dessous les méthodes de ventes pratiquées par les différents types de commerc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ente conseil</w:t>
                        <w:t>Vente libre service</w:t>
                        <w:t>Vente libre choi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Commerce de détai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Mini libre-servic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a supérett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gasin populair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super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'hyper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a grande surface spécialisée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grand magas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hard discount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gasin d'usi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2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itez deux produits que l'on ne peut acheter sans vendeur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-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3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Quels sont pour le client les avantages de la vente avec vendeur ? Quels en sont les inconvénients ?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635</wp:posOffset>
                </wp:positionV>
                <wp:extent cx="81153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roundRect">
                          <a:avLst>
                            <a:gd name="adj" fmla="val 48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/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5pt;margin-top:0pt;width:63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sz w:val="2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0" w:hanging="0"/>
    </w:pPr>
    <w:rPr>
      <w:rFonts w:ascii="Comic Sans MS" w:hAnsi="Comic Sans MS" w:cs="Comic Sans MS"/>
      <w:sz w:val="20"/>
    </w:rPr>
  </w:style>
  <w:style w:type="paragraph" w:styleId="Corpsdetexte2">
    <w:name w:val="Corps de texte 2"/>
    <w:basedOn w:val="Normal"/>
    <w:qFormat/>
    <w:pPr>
      <w:ind w:right="1798" w:hanging="0"/>
      <w:jc w:val="both"/>
    </w:pPr>
    <w:rPr>
      <w:rFonts w:ascii="Comic Sans MS" w:hAnsi="Comic Sans MS" w:cs="Comic Sans MS"/>
      <w:sz w:val="20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9:44:00Z</dcterms:created>
  <dc:creator>Didou</dc:creator>
  <dc:description/>
  <dc:language>en-US</dc:language>
  <cp:lastModifiedBy>Didou</cp:lastModifiedBy>
  <cp:lastPrinted>2004-05-02T21:08:00Z</cp:lastPrinted>
  <dcterms:modified xsi:type="dcterms:W3CDTF">2004-05-02T19:08:00Z</dcterms:modified>
  <cp:revision>8</cp:revision>
  <dc:subject/>
  <dc:title/>
</cp:coreProperties>
</file>